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 xml:space="preserve">Subject Area: Englis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UNIT 1 – where is the cat – differentiated reading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852927432"/>
            <w:bookmarkStart w:id="1" w:name="__Fieldmark__0_285292743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852927432"/>
            <w:bookmarkStart w:id="3" w:name="__Fieldmark__1_285292743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852927432"/>
            <w:bookmarkStart w:id="5" w:name="__Fieldmark__2_285292743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852927432"/>
            <w:bookmarkStart w:id="7" w:name="__Fieldmark__3_2852927432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2852927432"/>
            <w:bookmarkStart w:id="9" w:name="__Fieldmark__4_285292743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2852927432"/>
            <w:bookmarkStart w:id="11" w:name="__Fieldmark__5_2852927432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2852927432"/>
            <w:bookmarkStart w:id="13" w:name="__Fieldmark__6_2852927432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852927432"/>
            <w:bookmarkStart w:id="16" w:name="__Fieldmark__7_2852927432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852927432"/>
            <w:bookmarkStart w:id="18" w:name="__Fieldmark__8_2852927432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2852927432"/>
            <w:bookmarkStart w:id="20" w:name="__Fieldmark__9_2852927432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2852927432"/>
            <w:bookmarkStart w:id="22" w:name="__Fieldmark__10_285292743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852927432"/>
            <w:bookmarkStart w:id="24" w:name="__Fieldmark__11_2852927432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852927432"/>
            <w:bookmarkStart w:id="26" w:name="__Fieldmark__12_285292743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2852927432"/>
            <w:bookmarkStart w:id="28" w:name="__Fieldmark__13_285292743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2852927432"/>
            <w:bookmarkStart w:id="30" w:name="__Fieldmark__14_285292743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2852927432"/>
            <w:bookmarkStart w:id="32" w:name="__Fieldmark__16_2852927432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852927432"/>
            <w:bookmarkStart w:id="34" w:name="__Fieldmark__17_2852927432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2852927432"/>
            <w:bookmarkStart w:id="36" w:name="__Fieldmark__18_2852927432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2852927432"/>
            <w:bookmarkStart w:id="38" w:name="__Fieldmark__19_2852927432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rPr>
                <w:rFonts w:cs="MyriadPro-Regular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Identifies some parts of the book (title-author-illustrator-front cover- back cover) -Responds actively to read aloud situations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4472C4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4472C4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 Listening, comprehen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 Book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852927432"/>
            <w:bookmarkStart w:id="40" w:name="__Fieldmark__21_2852927432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852927432"/>
            <w:bookmarkStart w:id="42" w:name="__Fieldmark__22_285292743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852927432"/>
            <w:bookmarkStart w:id="44" w:name="__Fieldmark__23_2852927432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X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852927432"/>
            <w:bookmarkStart w:id="46" w:name="__Fieldmark__24_285292743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2852927432"/>
            <w:bookmarkStart w:id="48" w:name="__Fieldmark__25_2852927432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852927432"/>
            <w:bookmarkStart w:id="50" w:name="__Fieldmark__26_2852927432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2852927432"/>
            <w:bookmarkStart w:id="52" w:name="__Fieldmark__27_2852927432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2852927432"/>
            <w:bookmarkStart w:id="54" w:name="__Fieldmark__28_2852927432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852927432"/>
            <w:bookmarkStart w:id="56" w:name="__Fieldmark__29_2852927432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2852927432"/>
            <w:bookmarkStart w:id="58" w:name="__Fieldmark__30_2852927432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Sept. 23-27 2013    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Week 7                                                                   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Time10-1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Lesson 1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sson 1 Tier 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HARE- TO- GUIDE REA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ook Presenta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ntroduce the book to childre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sk: What do you see (in the cover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ere is the cat? Invite children to say where the cat is hidden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ead the title and point out the author’s nam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oint out other objects in the pic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t’s read the story to see if the boy finds the ca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sson 1 Tier 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ook Presenta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ead the book and focus on providing vocabulary without using questions that require oral answer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couch. Is the cat on the couch? That’s right!!! The cat is not on the couch!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oint each word as you read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sk children: Do you see the c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bed. Is the cat on the bed...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Table. Is the cat on the table…? Can you find the table in the classroom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This is the shelf? Do you have the shelf at home? 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 at the Pillow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 at the chair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 see a desk…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ere is the cat? Can you find the c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esson 1 Tier 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Book Presentation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GUIDED READ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ctivate vocabulary using questions and increasing “wait time”. Provide vocabulary whenever the children do not offer it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 at the picture. What is this? A couch. What can you see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this? … (bed) Do you have a bed? Where?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What is this called? That’s right this is the table!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ook! What is this? (Shelf!) Can you see the cat? Where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a nice pillow? Where are the pillows? Where is the c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Everyone knows what is this? (chair) Is the cat on the chair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hat is this? Point another desk in the classroom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id the boy find the cat? Where was i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47:00Z</dcterms:created>
  <dc:creator>Ana Maria</dc:creator>
  <dc:description/>
  <cp:keywords/>
  <dc:language>en-US</dc:language>
  <cp:lastModifiedBy>Alexander Marulanda</cp:lastModifiedBy>
  <cp:lastPrinted>2012-10-25T06:27:00Z</cp:lastPrinted>
  <dcterms:modified xsi:type="dcterms:W3CDTF">2013-09-27T15:57:00Z</dcterms:modified>
  <cp:revision>7</cp:revision>
  <dc:subject/>
  <dc:title/>
</cp:coreProperties>
</file>